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ge has built in functionality for the gcd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gular greatest common divisor function can simply be called as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gcd(15,10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gcd(90,6531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You can also call it as a method on Integer objects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x = 1045689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x.gcd(10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The extended euclidean greatest commond divisor algorithm is also built into sage.</w:t>
      </w:r>
    </w:p>
    <w:p>
      <w:pPr>
        <w:pStyle w:val="Normal"/>
        <w:rPr/>
      </w:pPr>
      <w:r>
        <w:rPr/>
        <w:t>Calling xgcd(a,b) returns a tuple, the first element is the gcd,</w:t>
      </w:r>
    </w:p>
    <w:p>
      <w:pPr>
        <w:pStyle w:val="Normal"/>
        <w:rPr/>
      </w:pPr>
      <w:r>
        <w:rPr/>
        <w:t>the second and third elements are coefficients u, v such that gcd(a,b) = u*a + v*b.</w:t>
      </w:r>
    </w:p>
    <w:p>
      <w:pPr>
        <w:pStyle w:val="Normal"/>
        <w:rPr/>
      </w:pPr>
      <w:r>
        <w:rPr/>
        <w:t>This can be called as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xgcd(17,3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1, 11, -6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xgcd(10, 115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5, -11, 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This can also be called as a method on Integer object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x = 3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x.xgcd(36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12, 1, -8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6:20:00Z</dcterms:created>
  <dc:creator>dshumow</dc:creator>
  <dc:description/>
  <cp:keywords/>
  <dc:language>en-US</dc:language>
  <cp:lastModifiedBy>dshumow</cp:lastModifiedBy>
  <dcterms:modified xsi:type="dcterms:W3CDTF">2009-07-20T06:22:00Z</dcterms:modified>
  <cp:revision>2</cp:revision>
  <dc:subject/>
  <dc:title>Sage has built in functionality for the gcd function</dc:title>
</cp:coreProperties>
</file>